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поступления налога на доходы физических лиц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 Кокшамарского сельского поселения в 2021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17"/>
        <w:gridCol w:w="6727"/>
        <w:gridCol w:w="2226"/>
      </w:tblGrid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на доходы физических лиц  в контингенте за 2010 год, в тыс.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показателя фонда заработной платы  на  2021 к ожидаемому показателю в 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контингенте на  2021 год, в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 зачисления налога в бюджет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бюджет поселения на  2021 год, в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4"/>
        <w:gridCol w:w="551"/>
        <w:gridCol w:w="207"/>
        <w:gridCol w:w="241"/>
        <w:gridCol w:w="105"/>
        <w:gridCol w:w="394"/>
        <w:gridCol w:w="236"/>
        <w:gridCol w:w="236"/>
        <w:gridCol w:w="95"/>
        <w:gridCol w:w="146"/>
        <w:gridCol w:w="203"/>
        <w:gridCol w:w="350"/>
        <w:gridCol w:w="613"/>
        <w:gridCol w:w="344"/>
        <w:gridCol w:w="209"/>
        <w:gridCol w:w="961"/>
      </w:tblGrid>
      <w:tr>
        <w:trPr>
          <w:trHeight w:val="375" w:hRule="atLeast"/>
        </w:trPr>
        <w:tc>
          <w:tcPr>
            <w:tcW w:w="84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земельного налога на 2021 год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марскому  сельскому поселению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1176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1"/>
              <w:gridCol w:w="26"/>
              <w:gridCol w:w="368"/>
              <w:gridCol w:w="833"/>
              <w:gridCol w:w="27"/>
              <w:gridCol w:w="1414"/>
              <w:gridCol w:w="27"/>
              <w:gridCol w:w="28"/>
              <w:gridCol w:w="2924"/>
              <w:gridCol w:w="28"/>
              <w:gridCol w:w="313"/>
              <w:gridCol w:w="879"/>
              <w:gridCol w:w="27"/>
              <w:gridCol w:w="28"/>
            </w:tblGrid>
            <w:tr>
              <w:trPr>
                <w:trHeight w:val="386" w:hRule="atLeast"/>
              </w:trPr>
              <w:tc>
                <w:tcPr>
                  <w:tcW w:w="48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1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(тыс.рублей)</w:t>
                  </w:r>
                </w:p>
              </w:tc>
              <w:tc>
                <w:tcPr>
                  <w:tcW w:w="55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Поступило налога на 01.11.2020 г.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Всего                                   356,5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03,5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из них</w:t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юридическим лицам      259,7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28,6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96,8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74,86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4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Ожидаемое поступление в    2020 году</w:t>
                  </w:r>
                </w:p>
                <w:p>
                  <w:pPr>
                    <w:pStyle w:val="Normal"/>
                    <w:spacing w:lineRule="auto" w:line="240" w:before="0" w:after="0"/>
                    <w:ind w:right="40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 xml:space="preserve">Всего        405 т.р.               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433,5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из них</w:t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highlight w:val="yellow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юридическим лицам        303,0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160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   102,0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73,5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начислено налога за 2019 год ( ф.5-МН)    508,0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517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юридическим лицам               328,0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20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          180,0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97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Задолженность по налогу             29,1 т.р.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52,9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8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обираемость по налогу с учетом задолженности                                99%</w:t>
                  </w:r>
                </w:p>
              </w:tc>
              <w:tc>
                <w:tcPr>
                  <w:tcW w:w="3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91%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7564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Прогноз поступления земельного налога в 2021 году)                              Всего                                         515</w:t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  <w:t>521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по юридическим лицам            339,7   </w:t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20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23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по физическим лицам               175,3</w:t>
                  </w:r>
                </w:p>
              </w:tc>
              <w:tc>
                <w:tcPr>
                  <w:tcW w:w="8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6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301,0</w:t>
                  </w:r>
                </w:p>
              </w:tc>
              <w:tc>
                <w:tcPr>
                  <w:tcW w:w="93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609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9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7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8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44"/>
        <w:gridCol w:w="1089"/>
        <w:gridCol w:w="1050"/>
        <w:gridCol w:w="4456"/>
        <w:gridCol w:w="777"/>
      </w:tblGrid>
      <w:tr>
        <w:trPr>
          <w:trHeight w:val="375" w:hRule="atLeast"/>
        </w:trPr>
        <w:tc>
          <w:tcPr>
            <w:tcW w:w="894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налога на имущество физ.лиц на  2021 год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марскому  сельскому поселению</w:t>
            </w:r>
          </w:p>
        </w:tc>
      </w:tr>
      <w:tr>
        <w:trPr>
          <w:trHeight w:val="37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0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0 г.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19 год ( ф.5-МН)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9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олженность по налогу                                                         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огноз поступления  налог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021 году                                                       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17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8"/>
        <w:gridCol w:w="1318"/>
        <w:gridCol w:w="324"/>
        <w:gridCol w:w="4624"/>
        <w:gridCol w:w="823"/>
      </w:tblGrid>
      <w:tr>
        <w:trPr>
          <w:trHeight w:val="375" w:hRule="atLeast"/>
        </w:trPr>
        <w:tc>
          <w:tcPr>
            <w:tcW w:w="889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2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 госпошлины за нотариальные действия 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 Кокшамарскому сельскому поселению</w:t>
            </w:r>
          </w:p>
        </w:tc>
      </w:tr>
      <w:tr>
        <w:trPr>
          <w:trHeight w:val="37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ило налога на 01.11.2020 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 2021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я доходов от аренды имущества, составляющего казну 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21 год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 Кокшамарскому сельскому поселению</w:t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8"/>
        <w:gridCol w:w="1318"/>
        <w:gridCol w:w="324"/>
        <w:gridCol w:w="4624"/>
        <w:gridCol w:w="823"/>
      </w:tblGrid>
      <w:tr>
        <w:trPr>
          <w:trHeight w:val="37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ило налога на 01.11.2020 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,1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 2021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,6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от продажи земельных участков после разграничения собственности на  2021 год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 Кокшамарскому сельскому поселению</w:t>
      </w:r>
    </w:p>
    <w:tbl>
      <w:tblPr>
        <w:tblW w:w="97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8"/>
        <w:gridCol w:w="1318"/>
        <w:gridCol w:w="324"/>
        <w:gridCol w:w="4624"/>
        <w:gridCol w:w="823"/>
      </w:tblGrid>
      <w:tr>
        <w:trPr>
          <w:trHeight w:val="37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ило налога на 01.11.2020 г. 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 2021 год</w:t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1:18:00Z</dcterms:created>
  <dc:creator>Пользователь 7</dc:creator>
  <dc:description/>
  <cp:keywords/>
  <dc:language>en-US</dc:language>
  <cp:lastModifiedBy>Пользователь</cp:lastModifiedBy>
  <cp:lastPrinted>2015-12-04T04:52:00Z</cp:lastPrinted>
  <dcterms:modified xsi:type="dcterms:W3CDTF">2020-11-28T08:3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