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равовые основы формирования проекта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1 год и на плановый период 2022 и 2023 годов» (далее – проект решения о бюджете) подготовлен в соответствии с требованиями Бюджетного кодекса Российской Федерации (в редакции Федерального закона </w:t>
      </w:r>
      <w:r>
        <w:rPr>
          <w:rFonts w:eastAsia="Calibri"/>
          <w:sz w:val="28"/>
          <w:szCs w:val="28"/>
          <w:lang w:eastAsia="en-US"/>
        </w:rPr>
        <w:t>от 12 ноября 2019 г. № 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»</w:t>
      </w:r>
      <w:r>
        <w:rPr>
          <w:sz w:val="28"/>
          <w:szCs w:val="28"/>
        </w:rPr>
        <w:t>), Бюджетного процесса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4 июня 2020 года № 42 и Порядка разработки и составления проекта бюджета Кокшамарского сельского поселения на очередной финансовый год и плановый период, утвержденного постановлением Кокшамарской сельской администрации от 26 ноября 2020 года № 13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Кокшамарского сельского поселения Звениговского муниципального района на 2021 год и на плановый период 2022-2023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Кокшамарском сельском поселении Звениговского муниципального района Республики Марий Э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1 год – общий прогнозируемый объем доходов местного бюджета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2 и 2023 годов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ы приложения № 1 и № 2, устанавливающие источники финансирования дефицита бюджета Кокшамарского сельского поселения 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№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5 проекта решения о бюджете и приложением № 4 утвержден перечень главных администраторов доходов бюджета Кокшамарского сельского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и подпунктом 4 пункта 22 Положения о бюджетном процессе в Кокшамарском сельском поселении Звениговского муниципального района Республики Марий Эл, утвержденное решением Собрания депутатов Кокшамарского сельского поселения от 4 июня 2020 года № 42, в бюджет поселения по нормативу 100% подлежат зачислению доходы. Перечень доходов установлен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7 проекта решения о бюджете утверждено приложение № 5, утверждающее объем поступлений доходов в бюджет по кодам классификации доходов бюджетов в 2021 году в суммах, и приложение № 6, утверждающее объем поступлений доходов в бюджет по кодам классификации доходов бюджетов в плановом периоде 2022 и 2023 годов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8 проекта решения о бюджете установлено, в течение 2021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х казенными учреждениями Кокшамарского сельского поселения установлены пунктом 9 проекта решения о бюджете. Правила авансирования поставок товаров, выполнения работ, оказания услуг, осуществляемых на основании заключенных казенными учреждениями Кокшамарского сельского поселения договоров (муниципальных контрактов) будет определяться Кокшамарской сельской администра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10 проекта решения о бюджете предлагается утвердить распределение бюджетных ассигнований бюджета Кокшамар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1 год приложением № 7 и на плановый период 2022 и 2023 годов приложением №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21 год  и на плановый период 2022 и 2023 годов утверждена пунктом 11 проекта решения о бюджете и приложениями № 9 и №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12 проекта решения о бюджете и приложениями № 11 и № 12 утверждается объем бюджетных ассигнований из бюджета Кокшамарского сельского поселения </w:t>
      </w:r>
      <w:r>
        <w:rPr>
          <w:rFonts w:eastAsia="Calibri"/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sz w:val="28"/>
          <w:szCs w:val="28"/>
        </w:rPr>
        <w:t>на 2021 год и на плановый период 2022 и 2023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3 проекта решения о бюджете установлен запрет на принятие решений Кокшамарской сельской администрацией, приводящих к увеличению в 2021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4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13, 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5 проекта бюджета поселения регулирует вопросы управления муниципальным долгом Кокшамарс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окшамарского сельского поселения, в том числе верхнего предела долга по муниципальным гарантиям. Устанавливает, что в 2021 году и плановом периоде 2022 и 2023 годов Кокшамарское сельское поселение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6 проекта решения о бюджете предлагается утвердить объем расходов на обслуживание муниципального долга Кокшамарс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2021 году не планируется предоставление муниципальных гарантий Кокшамарского сельского поселения, в проект решения не включена программа предоставления муниципальных гарантий Сельского поселения, это регламентировано пунктом 17 проекта решения о бюджете. Установлено, что на 1 января 2021 года Кокшамарское сельское поселение не имеет обязательств по предоставленным муниципальным гаран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21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Кокшамарс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 xml:space="preserve">21 - 2023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существлено на основе прогноза социально-экономического развития муниципального образования «Кокшамарское сельское поселение» на 20</w:t>
      </w:r>
      <w:r>
        <w:rPr>
          <w:sz w:val="28"/>
          <w:szCs w:val="28"/>
          <w:lang w:val="ru-RU"/>
        </w:rPr>
        <w:t>21 - 20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 основных направлений налоговой и бюджетной политики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2 - 2023 годов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5275,1</w:t>
      </w:r>
      <w:r>
        <w:rPr>
          <w:sz w:val="28"/>
          <w:szCs w:val="28"/>
        </w:rPr>
        <w:t xml:space="preserve"> тыс. рублей, в том числе межбюджетные трансферты </w:t>
      </w:r>
      <w:r>
        <w:rPr>
          <w:sz w:val="28"/>
          <w:szCs w:val="28"/>
          <w:lang w:val="ru-RU"/>
        </w:rPr>
        <w:t>состав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163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Кокшамарского сельского поселения» спрогнозировано на 2021 год в сумме 1111,6 тыс.рублей, что на 274,4 тыс.рублей меньше утвержденного бюджета 2020 года. </w:t>
      </w:r>
    </w:p>
    <w:p>
      <w:pPr>
        <w:pStyle w:val="Normal"/>
        <w:ind w:firstLine="567"/>
        <w:rPr/>
      </w:pPr>
      <w:r>
        <w:rPr>
          <w:sz w:val="28"/>
          <w:szCs w:val="28"/>
        </w:rPr>
        <w:t>Налоговые доходы занимают  95,4 % собственных доходов бюджета 2021 года. Их поступление прогнозируется  в размере 1061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1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90"/>
        <w:gridCol w:w="1545"/>
        <w:gridCol w:w="1236"/>
        <w:gridCol w:w="1081"/>
        <w:gridCol w:w="1081"/>
        <w:gridCol w:w="1149"/>
      </w:tblGrid>
      <w:tr>
        <w:trPr>
          <w:trHeight w:val="16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бюджет 202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а на 01.11.202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-емая оценка поступле-ния налогов в 2020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21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ному бюджету 2020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-емой оценке 2020 г.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81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,1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22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5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7,0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6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,0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,5</w:t>
            </w:r>
          </w:p>
        </w:tc>
      </w:tr>
      <w:tr>
        <w:trPr>
          <w:trHeight w:val="11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после разграни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firstLine="567"/>
              <w:jc w:val="center"/>
              <w:rPr>
                <w:b/>
                <w:b/>
                <w:sz w:val="20"/>
                <w:szCs w:val="28"/>
                <w:lang w:val="ru-RU"/>
              </w:rPr>
            </w:pPr>
            <w:r>
              <w:rPr>
                <w:b/>
                <w:sz w:val="20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жертв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highlight w:val="yellow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highlight w:val="yellow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3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+30,0</w:t>
            </w:r>
          </w:p>
        </w:tc>
      </w:tr>
    </w:tbl>
    <w:p>
      <w:pPr>
        <w:pStyle w:val="TextBodyIndent"/>
        <w:ind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firstLine="567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бственных доходах бюджета налог на доходы физических лиц  составляет 20,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4%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>На 20</w:t>
      </w:r>
      <w:r>
        <w:rPr>
          <w:iCs/>
          <w:sz w:val="28"/>
          <w:szCs w:val="28"/>
          <w:lang w:val="ru-RU"/>
        </w:rPr>
        <w:t>21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225,9</w:t>
      </w:r>
      <w:r>
        <w:rPr>
          <w:iCs/>
          <w:sz w:val="28"/>
          <w:szCs w:val="28"/>
        </w:rPr>
        <w:t xml:space="preserve"> тыс.рублей.</w:t>
      </w:r>
    </w:p>
    <w:p>
      <w:pPr>
        <w:pStyle w:val="TextBody"/>
        <w:jc w:val="both"/>
        <w:rPr/>
      </w:pPr>
      <w:r>
        <w:rPr>
          <w:iCs/>
          <w:sz w:val="28"/>
          <w:szCs w:val="28"/>
        </w:rPr>
        <w:t>Против утвержденного плана 20</w:t>
      </w:r>
      <w:r>
        <w:rPr>
          <w:iCs/>
          <w:sz w:val="28"/>
          <w:szCs w:val="28"/>
          <w:lang w:val="ru-RU"/>
        </w:rPr>
        <w:t>20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11,1</w:t>
      </w:r>
      <w:r>
        <w:rPr>
          <w:iCs/>
          <w:sz w:val="28"/>
          <w:szCs w:val="28"/>
        </w:rPr>
        <w:t xml:space="preserve">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46,3%. На 2021 год прогнозируется поступление земельного налога в сумме 515,0 тыс.рублей, что на 9,0 тыс.рублей больше утвержденного бюджета 2020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21 год в сумме 317,0 тыс.рублей. Увеличение к утвержденному бюджету  2020 года составит 195,0 тыс.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поступление государственной пошлины за совершение нотариальных действий планируется в сумме 3,1 тыс.рублей, что на 3,9 тыс.рублей меньше утвержденного бюджета 2020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в бюджет поселения запланировано поступление арендной платы за имущество, составляющее казну поселения в сумме 20,6 тыс.рублей, в связи с заключением договора аренды, что на 6,6 тыс.рублей меньше утвержденного бюджета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21 год  спрогнозирован в сумме 4163,5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942,1 тыс.рублей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 бюджетам сельских поселений на реализацию программ формирования современной городской среды 51,0 тыс.рублей;</w:t>
      </w:r>
    </w:p>
    <w:p>
      <w:pPr>
        <w:pStyle w:val="Normal"/>
        <w:suppressAutoHyphens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-субсидии</w:t>
      </w:r>
      <w:r>
        <w:rPr>
          <w:color w:val="000000"/>
          <w:sz w:val="28"/>
          <w:szCs w:val="22"/>
        </w:rPr>
        <w:t xml:space="preserve"> бюджетам </w:t>
      </w:r>
      <w:r>
        <w:rPr>
          <w:color w:val="000000"/>
          <w:sz w:val="28"/>
          <w:szCs w:val="28"/>
          <w:lang w:eastAsia="ru-RU"/>
        </w:rPr>
        <w:t xml:space="preserve">сельских </w:t>
      </w:r>
      <w:r>
        <w:rPr>
          <w:color w:val="000000"/>
          <w:sz w:val="28"/>
          <w:szCs w:val="22"/>
        </w:rPr>
        <w:t>поселений на софинансирование проектов и программ развития территорий муниципальных образований в Республики Марий Эл, основанных на местных инициативах в сумме 195,7 тыс.руб.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-субсидии бюджетам сельских поселений на осуществление целевых мероприятий в отношении автомобильных дорог общего пользования местного значения в сумме 566,5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222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 в сумме 25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 в сумме 1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835,8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 xml:space="preserve">Пояснение к прогнозу расходов бюджета </w:t>
      </w: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плановый период 2022 и 2023 годов </w:t>
      </w:r>
      <w:r>
        <w:rPr>
          <w:b/>
          <w:sz w:val="28"/>
          <w:szCs w:val="28"/>
        </w:rPr>
        <w:t>в разрезе разделов и подразделов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асходам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2 и 2023 годов </w:t>
      </w:r>
      <w:r>
        <w:rPr>
          <w:sz w:val="28"/>
          <w:szCs w:val="28"/>
        </w:rPr>
        <w:t>сформирован исходя из основных направлений бюджетной и налоговой политики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по расходам с</w:t>
      </w:r>
      <w:r>
        <w:rPr>
          <w:sz w:val="28"/>
          <w:szCs w:val="28"/>
          <w:lang w:val="ru-RU"/>
        </w:rPr>
        <w:t>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275,1</w:t>
      </w:r>
      <w:r>
        <w:rPr>
          <w:sz w:val="28"/>
          <w:szCs w:val="28"/>
        </w:rPr>
        <w:t xml:space="preserve">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8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20 год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21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2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7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+1346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ru-RU" w:eastAsia="ru-RU"/>
              </w:rPr>
              <w:t>134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0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33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29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4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6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74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5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21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5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16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42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6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4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4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2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27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4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9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756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63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 т.ч. улично-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1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70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513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43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2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24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65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24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246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88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1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19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86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держание мест захорон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+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грамма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-8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114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+16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  <w:t>111,8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на 2021 год составляет 2330,0 тыс. рублей. В разделе предусмотрены расходы на функционирование органов местного самоуправления в сумме 2313,9 тыс.рублей, в том числе на содержание главы местной администрации предусмотрена сумма 496,5 тыс.рублей. Расходы на содержание органов местного самоуправления рассчитаны по нормативу на содержание органов местного самоуправления (90,0% от собственных доходов и дотации на выравнивание уровня бюджетной обеспеченности), установленному Постановлением Правительства РМЭ №189 от 20.06.2011 г. (в ред. Постановления Правительства РМЭ №408 от 01.11.2020 г.). По подразделу «Резервные фонды» запланировано 10,0 тыс. рублей. По подразделу «Другие общегосударственные вопросы» расходы составляют 6,1 тыс.рублей на оплату транспортного налога за имущество казн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222,4 тыс. рублей по сравнению с 2020г.  увеличилось на 27,4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(подраздел 0409) будет осуществляться за счет средств местного бюджета и финансовой помощи из бюджета Республики Марий Эл и Звениговского муниципальн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предусмотрено финансирование расходов на содержание улично-дорожной сети в 2021 году в сумме 1700,1 тыс.руб., что на 513,4 тыс.руб. больше, чем в 2020 году. В 2022 и 2023 годах расходы на содержание улично-дорожной сети предусмотрены в сумме 1164,6 тыс.руб. и 1181,7 тыс.руб. соответствен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дорожного фонда предусмотрено в 2021 году финансирование расходов на капитальный ремонт дорог общего пользования в сумме 597,3 тыс.руб., на мероприятия в отношении автомобильных дорог – 238,4 тыс.руб. Также запланировано софинансирование из средств бюджета поселения в сумме 36,3 тыс.руб. На обеспечение мероприятий по переданным полномочиям по дорожной деятельности из бюджета района выделено 250,0 тыс.руб. Также стоит отметить, что на о</w:t>
      </w:r>
      <w:r>
        <w:rPr>
          <w:sz w:val="28"/>
          <w:szCs w:val="28"/>
          <w:lang w:eastAsia="ru-RU"/>
        </w:rPr>
        <w:t>существление целевых мероприятий в отношении автомобильных дорог общего пользования местного значения из бюджета Республики Марий Эл на 2021 год выделено 566,5 тыс.руб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подразделу 0412 «Другие вопросы в области национальной экономики» в бюджете поселения на 2021 год заложены расходы по программе развития территорий, основанных на местных инициативах в сумме 242,75 тыс.руб. на организацию освещения территории по ул.Первомайской в дер.Кокшамары, на период 2022-2023 гг. данный вид расходов не запланирован. 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keepNext w:val="true"/>
        <w:suppressAutoHyphens w:val="false"/>
        <w:ind w:firstLine="567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1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627,0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., на 2022 год – 542,8 тыс. руб., на 2023 год – 471,7 тыс.руб.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>По подразделу «</w:t>
      </w:r>
      <w:r>
        <w:rPr>
          <w:sz w:val="28"/>
          <w:szCs w:val="28"/>
          <w:lang w:val="ru-RU"/>
        </w:rPr>
        <w:t>Коммунальное</w:t>
      </w:r>
      <w:r>
        <w:rPr>
          <w:sz w:val="28"/>
          <w:szCs w:val="28"/>
        </w:rPr>
        <w:t xml:space="preserve"> хозяйство» </w:t>
      </w:r>
      <w:r>
        <w:rPr>
          <w:sz w:val="28"/>
          <w:szCs w:val="28"/>
          <w:lang w:val="ru-RU"/>
        </w:rPr>
        <w:t>на 2021-2023 годы запланированы бюджетные ассигнования на технический осмотр газопроводов и ремонт водопровода в сумме 100,0 тыс.руб. ежегодн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 подразделе «Благоустройство» на 2021 год утверждены расходы в сумме 527,0 тыс.руб., из них на оплату уличного освещения – 413,0 тыс.руб., на благоустройство кладбища – 50,0 тыс.руб., на реализацию программы формирования современной городской среды – 64,7 тыс.руб. В проекте бюджета на 2022 и 2023 годы по подразделу «Благоустройство» запланированы расходы в сумме 442,8 и 371,7 тыс.руб. соответственно.</w:t>
      </w:r>
    </w:p>
    <w:p>
      <w:pPr>
        <w:pStyle w:val="TextBodyIndent"/>
        <w:ind w:firstLine="56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</w:t>
      </w:r>
      <w:r>
        <w:rPr>
          <w:sz w:val="28"/>
          <w:szCs w:val="28"/>
          <w:lang w:val="ru-RU"/>
        </w:rPr>
        <w:t>Кокшамарском сельском пос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21 год и на плановый период 2022-2023 гг. </w:t>
      </w:r>
      <w:r>
        <w:rPr>
          <w:sz w:val="28"/>
          <w:szCs w:val="28"/>
        </w:rPr>
        <w:t xml:space="preserve">предусмотрены средства в сумме </w:t>
      </w:r>
      <w:r>
        <w:rPr>
          <w:sz w:val="28"/>
          <w:szCs w:val="28"/>
          <w:lang w:val="ru-RU"/>
        </w:rPr>
        <w:t>152,8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Красная строка 2 Знак"/>
    <w:basedOn w:val="Style10"/>
    <w:qFormat/>
    <w:rPr/>
  </w:style>
  <w:style w:type="character" w:styleId="1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36:00Z</dcterms:created>
  <dc:creator>203</dc:creator>
  <dc:description/>
  <cp:keywords/>
  <dc:language>en-US</dc:language>
  <cp:lastModifiedBy>Пользователь</cp:lastModifiedBy>
  <cp:lastPrinted>2020-11-30T09:29:00Z</cp:lastPrinted>
  <dcterms:modified xsi:type="dcterms:W3CDTF">2020-12-24T07:53:00Z</dcterms:modified>
  <cp:revision>21</cp:revision>
  <dc:subject/>
  <dc:title>                                                           Пояснительная  записка</dc:title>
</cp:coreProperties>
</file>